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sz w:val="20"/>
          <w:szCs w:val="20"/>
        </w:rPr>
      </w:pPr>
      <w:r>
        <w:rPr>
          <w:rFonts w:cs="Verdana" w:ascii="Verdana" w:hAnsi="Verdana"/>
          <w:b/>
          <w:sz w:val="48"/>
          <w:szCs w:val="44"/>
        </w:rPr>
        <w:drawing>
          <wp:inline distT="0" distB="0" distL="0" distR="0">
            <wp:extent cx="381000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10000" cy="1895475"/>
                    </a:xfrm>
                    <a:prstGeom prst="rect">
                      <a:avLst/>
                    </a:prstGeom>
                  </pic:spPr>
                </pic:pic>
              </a:graphicData>
            </a:graphic>
          </wp:inline>
        </w:drawing>
      </w:r>
      <w:r>
        <w:rPr>
          <w:rFonts w:cs="Verdana" w:ascii="Verdana" w:hAnsi="Verdana"/>
        </w:rPr>
        <w:br/>
      </w:r>
      <w:r>
        <w:rPr>
          <w:rFonts w:cs="Verdana" w:ascii="Verdana" w:hAnsi="Verdana"/>
          <w:i/>
          <w:sz w:val="20"/>
          <w:szCs w:val="20"/>
        </w:rPr>
        <w:t>by 5dave</w:t>
      </w:r>
    </w:p>
    <w:p>
      <w:pPr>
        <w:pStyle w:val="Normal"/>
        <w:jc w:val="center"/>
        <w:rPr>
          <w:rFonts w:ascii="Verdana" w:hAnsi="Verdana" w:cs="Verdana"/>
        </w:rPr>
      </w:pPr>
      <w:r>
        <w:rPr>
          <w:rFonts w:cs="Verdana" w:ascii="Verdana" w:hAnsi="Verdana"/>
        </w:rPr>
        <w:drawing>
          <wp:inline distT="0" distB="0" distL="0" distR="0">
            <wp:extent cx="5756910" cy="342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6910" cy="342519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ind w:left="1701" w:hanging="0"/>
        <w:rPr/>
      </w:pPr>
      <w:r>
        <w:rPr>
          <w:rFonts w:cs="Verdana" w:ascii="Verdana" w:hAnsi="Verdana"/>
          <w:b/>
          <w:sz w:val="28"/>
          <w:szCs w:val="28"/>
        </w:rPr>
        <w:t>Attractions:</w:t>
      </w:r>
    </w:p>
    <w:p>
      <w:pPr>
        <w:pStyle w:val="Normal"/>
        <w:ind w:left="1701" w:hanging="0"/>
        <w:rPr>
          <w:rFonts w:ascii="Verdana" w:hAnsi="Verdana" w:cs="Verdana"/>
          <w:lang w:val="en-US"/>
        </w:rPr>
      </w:pPr>
      <w:r>
        <w:rPr>
          <w:rFonts w:cs="Verdana" w:ascii="Verdana" w:hAnsi="Verdana"/>
          <w:lang w:val="en-US"/>
        </w:rPr>
        <w:t>Cliffhanger</w:t>
        <w:tab/>
        <w:tab/>
        <w:t>Vekoma Giant Inverted Boomerang</w:t>
        <w:br/>
        <w:t>Diamond Chase</w:t>
        <w:tab/>
        <w:tab/>
        <w:t>Premier Launched Family Coaster</w:t>
        <w:br/>
        <w:t>Orange River Rapid</w:t>
        <w:tab/>
        <w:t>Intamin Rapid Ride</w:t>
        <w:br/>
        <w:t>Snake Pit</w:t>
        <w:tab/>
        <w:tab/>
        <w:tab/>
        <w:t>Round Up Ride</w:t>
        <w:br/>
        <w:t>Pop Drop</w:t>
        <w:tab/>
        <w:tab/>
        <w:tab/>
        <w:t>Kiddy Drop Tower</w:t>
        <w:br/>
        <w:t>Rainbow Spin</w:t>
        <w:tab/>
        <w:tab/>
        <w:t>Huss Top Spin</w:t>
        <w:br/>
        <w:t>Rhino Road</w:t>
        <w:tab/>
        <w:tab/>
        <w:t>Safari Tour Ride</w:t>
        <w:br/>
        <w:t>Short Street Tram</w:t>
      </w:r>
      <w:r>
        <w:br w:type="page"/>
      </w:r>
    </w:p>
    <w:p>
      <w:pPr>
        <w:pStyle w:val="Normal"/>
        <w:jc w:val="both"/>
        <w:rPr>
          <w:rFonts w:ascii="Verdana" w:hAnsi="Verdana" w:cs="Verdana"/>
          <w:lang w:val="en-US"/>
        </w:rPr>
      </w:pPr>
      <w:r>
        <w:rPr>
          <w:rFonts w:cs="Verdana" w:ascii="Verdana" w:hAnsi="Verdana"/>
          <w:lang w:val="en-US"/>
        </w:rPr>
        <w:t>Thanks for Downloading Hoogland Park, a park built for the Road Rally 2009 finals located in South Africa. Hopefully you’ll comment the park on the forums. Congrats if you found the only hidden screen of the park on the NE forums! :P</w:t>
      </w:r>
    </w:p>
    <w:p>
      <w:pPr>
        <w:pStyle w:val="Normal"/>
        <w:ind w:hanging="426"/>
        <w:jc w:val="both"/>
        <w:rPr>
          <w:rFonts w:ascii="Verdana" w:hAnsi="Verdana" w:cs="Verdana"/>
          <w:lang w:val="en-US"/>
        </w:rPr>
      </w:pPr>
      <w:r>
        <w:rPr>
          <w:rStyle w:val="Berschrift1Zchn"/>
          <w:rFonts w:eastAsia="Calibri" w:cs="Verdana" w:ascii="Verdana" w:hAnsi="Verdana"/>
          <w:lang w:val="en-US"/>
        </w:rPr>
        <w:t>History/Background Info:</w:t>
      </w:r>
    </w:p>
    <w:p>
      <w:pPr>
        <w:pStyle w:val="Normal"/>
        <w:jc w:val="both"/>
        <w:rPr>
          <w:rFonts w:ascii="Verdana" w:hAnsi="Verdana" w:cs="Verdana"/>
          <w:lang w:val="en-US"/>
        </w:rPr>
      </w:pPr>
      <w:r>
        <w:rPr>
          <w:rFonts w:cs="Verdana" w:ascii="Verdana" w:hAnsi="Verdana"/>
          <w:lang w:val="en-US"/>
        </w:rPr>
        <w:t xml:space="preserve">Thanks to my July RR 2009 entry – Floyd’s Family Farm I was able to enter this year’s Road Rally finals. The objectives of this RR were to build a park with your own workbench themed to the country of South Africa. It had to contain 2 coasters. </w:t>
      </w:r>
    </w:p>
    <w:p>
      <w:pPr>
        <w:pStyle w:val="Normal"/>
        <w:spacing w:before="0" w:after="0"/>
        <w:jc w:val="both"/>
        <w:rPr/>
      </w:pPr>
      <w:r>
        <w:rPr>
          <w:rFonts w:cs="Verdana" w:ascii="Verdana" w:hAnsi="Verdana"/>
          <w:lang w:val="en-US"/>
        </w:rPr>
        <w:t xml:space="preserve">As I always I don’t wanted to build a ‘park’ with giant monuments of the country, as this is not my cup of tea. I always try to build Road Rally entries like real parks which are located in the given country. The architecture and the theming  behind the park are always based on the country. </w:t>
      </w:r>
    </w:p>
    <w:p>
      <w:pPr>
        <w:pStyle w:val="Normal"/>
        <w:jc w:val="both"/>
        <w:rPr>
          <w:rFonts w:ascii="Verdana" w:hAnsi="Verdana" w:cs="Verdana"/>
          <w:lang w:val="en-US"/>
        </w:rPr>
      </w:pPr>
      <w:r>
        <w:rPr>
          <w:rFonts w:cs="Verdana" w:ascii="Verdana" w:hAnsi="Verdana"/>
          <w:lang w:val="en-US"/>
        </w:rPr>
        <w:t>First I was toying with ideas of a theme park at Sun city, a famous tourist destination in South Africa, a Safari park and a park located in an abandoned mine. I decided to include the last two ideas in an amusement park near Cape Town. My inspirations were parks like Gold Reef city, Busch Gardens Africa and also a bit of Liseberg (believe It or not! :P )</w:t>
      </w:r>
    </w:p>
    <w:p>
      <w:pPr>
        <w:pStyle w:val="Normal"/>
        <w:jc w:val="both"/>
        <w:rPr/>
      </w:pPr>
      <w:r>
        <w:rPr>
          <w:rFonts w:cs="Verdana" w:ascii="Verdana" w:hAnsi="Verdana"/>
          <w:lang w:val="en-US"/>
        </w:rPr>
        <w:t xml:space="preserve">The entrance of the park is a nice square leading into the main street which runs up the hill – Short Street. It’s inspired by the famous street in Cape Town, were many restaurants and bars are located. The style of the Victorian buildings is very similar to Bourbon Street in New Orleans. For the lazy people I added a tramway up the hill, which adds also a nice nostalgic touch to the area. The backside of the streets overlooks the rapid ride – Orange River Rapid. Orange River is a popular river for doing rafting in Africa. I added many little details to the ride, like waterfalls, a cave with a giant lion face and also the queue line is integrated into the ride itself. I think it would be pretty nice to look over the ride while sitting at the bars of Short Street. Short Street leads to the big square of the park – Nelson Mandela square. It pays homage to the hero of the South African nation who fought against Apartheid. The square offers a restaurant with outdoor seating, refreshments and also a small public viewing area with a FIFA shop. South Africa is hosting the FIFA soccer world cup 2010 and I thought it would be a nice idea to have a viewing area in the park for it. Rainbow spin is also located on the square. The colors of the ride are symbolizing the flag of South Africa, which is also called Rainbow flag. Also the entrance to one of the coasters is located – Diamond chase. This was one of the trickiest rides I ever did but seeing the final result it was really worth it. The ride offers forward/backward sections and a launch within a compact family layout. The queue itself is an adventure of its own – you go past mine carts, through holes and there’s a lot of ride interaction already. The ride itself shoots into an abandoned mine, has a unique backwards station fly-through, a splash zone, a dynamite launch out of a mine, a broken shaft drop and lots of head choppers all around the track. I wasn’t able to remove all the hacking-traces (the black giga track), so please excuse that! The idea for the ride came after viewing concept art of a new Grizzly Trail area for Disneyland Hong Kong. The pop drop ride is nothing special – just the obligatory kiddy ride of the park. On top of the table-mountain-like hill there’s the wilderness lodge, a luxury hotel with a nice view and unique architecture. I thought it would be nice to have those overhangings over the cliffs to make it more spectacular. There’s also an elevator to the lodge. This was the last thing I built in the park, so please excuse its unfinishedness! The next bigger ride is Cliffhanger – a giant inverted boomerang by Vekoma. I thought it would be awesome to have the ride place near a cliff and then let the trains drop upright the rocks. The support structure resembles a giant shaft tower – another reference to the country. I think the ride turned out pretty well considering the limits of RCT2. Next to the ride there’s Snake Pit, another supporting ride for the park and nothing really special - just a ride that suits the park well. The last bigger area of the park is the safari area with the Rhino road attraction. My inspiration for this clearly was Rhino Rally at Busch Gardens Africa. Important for me was to have both – riders of the attraction as well as visitors on the path – view the area as good as possible, so I added lots of bridges and tunnels to let the ride cross the path. In the end the habitats itself turned out a bit too small, as well as the caring buildings for the animals. On top of that the area was awfully rushed I must admit. </w:t>
      </w:r>
    </w:p>
    <w:p>
      <w:pPr>
        <w:pStyle w:val="Normal"/>
        <w:jc w:val="both"/>
        <w:rPr>
          <w:rFonts w:ascii="Verdana" w:hAnsi="Verdana" w:cs="Verdana"/>
          <w:lang w:val="en-US"/>
        </w:rPr>
      </w:pPr>
      <w:r>
        <w:rPr>
          <w:rFonts w:cs="Verdana" w:ascii="Verdana" w:hAnsi="Verdana"/>
          <w:lang w:val="en-US"/>
        </w:rPr>
        <w:t>All in all I’m pretty pleased with the park as a whole, so have fun exploring it! Thanks if you have read the file this far…! ;)</w:t>
      </w:r>
    </w:p>
    <w:p>
      <w:pPr>
        <w:pStyle w:val="Normal"/>
        <w:ind w:hanging="426"/>
        <w:rPr>
          <w:rFonts w:ascii="Verdana" w:hAnsi="Verdana" w:cs="Verdana"/>
          <w:lang w:val="en-US"/>
        </w:rPr>
      </w:pPr>
      <w:r>
        <w:rPr>
          <w:rStyle w:val="Berschrift1Zchn"/>
          <w:rFonts w:eastAsia="Calibri" w:cs="Verdana" w:ascii="Verdana" w:hAnsi="Verdana"/>
          <w:lang w:val="en-US"/>
        </w:rPr>
        <w:t>Special Thanks:</w:t>
      </w:r>
    </w:p>
    <w:p>
      <w:pPr>
        <w:pStyle w:val="Normal"/>
        <w:jc w:val="both"/>
        <w:rPr>
          <w:rFonts w:ascii="Verdana" w:hAnsi="Verdana" w:cs="Verdana"/>
          <w:lang w:val="en-US"/>
        </w:rPr>
      </w:pPr>
      <w:r>
        <w:rPr>
          <w:rFonts w:cs="Verdana" w:ascii="Verdana" w:hAnsi="Verdana"/>
          <w:lang w:val="en-US"/>
        </w:rPr>
        <w:t>My girlfriend who still endures with me…! RCTSpace for organizing this contest, my Opponents (Jaguarkid, Kong?), my RCT Majesty Mates, Fr3ak, Tolsimir, Robbie92, J K, Kumba, Cedarpoint6 for all their support and hacking-help! ;) Thanks to you all! Hopefully y’all dig the park!</w:t>
      </w:r>
    </w:p>
    <w:p>
      <w:pPr>
        <w:pStyle w:val="Normal"/>
        <w:spacing w:before="0" w:after="200"/>
        <w:ind w:hanging="426"/>
        <w:rPr/>
      </w:pPr>
      <w:r>
        <w:rPr>
          <w:rFonts w:cs="Verdana" w:ascii="Verdana" w:hAnsi="Verdana"/>
          <w:lang w:val="en-US"/>
        </w:rPr>
        <w:t>Best wishes,</w:t>
        <w:br/>
        <w:t>David Wernig (5dave)</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Verdana" w:ascii="Verdana" w:hAnsi="Verdana"/>
        <w:sz w:val="28"/>
        <w:szCs w:val="28"/>
        <w:lang w:val="en-US"/>
      </w:rPr>
      <w:t>© 2010 by 5dave</w:t>
    </w:r>
    <w:r>
      <w:rPr>
        <w:rFonts w:cs="Verdana" w:ascii="Verdana" w:hAnsi="Verdana"/>
        <w:lang w:val="en-US"/>
      </w:rPr>
      <w:br/>
    </w:r>
    <w:r>
      <w:rPr>
        <w:rFonts w:cs="Verdana" w:ascii="Verdana" w:hAnsi="Verdana"/>
        <w:sz w:val="16"/>
        <w:szCs w:val="16"/>
        <w:lang w:val="en-US"/>
      </w:rPr>
      <w:t>5dave@gmx.at</w:t>
      <w:br/>
      <w:t>http://rctmajesty.rct-guide.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567"/>
      <w:rPr/>
    </w:pPr>
    <w:r>
      <w:rPr>
        <w:rFonts w:cs="Verdana" w:ascii="Verdana" w:hAnsi="Verdana"/>
        <w:lang w:val="en-US"/>
      </w:rPr>
      <w:t>Sunday, January 3rd,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1:24:00Z</dcterms:created>
  <dc:creator>Dave</dc:creator>
  <dc:description/>
  <cp:keywords/>
  <dc:language>en-US</dc:language>
  <cp:lastModifiedBy>Dave</cp:lastModifiedBy>
  <dcterms:modified xsi:type="dcterms:W3CDTF">2010-01-03T20:37:00Z</dcterms:modified>
  <cp:revision>102</cp:revision>
  <dc:subject/>
  <dc:title/>
</cp:coreProperties>
</file>